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581213674"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802697904"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355089460"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506804808"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232400109"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21801494"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293143330"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535195118"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